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МУЗИЧКЕ И МУЗИЧКО СЦЕНСКЕ УМЈЕТНОСТИ)</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транспарентост пројекта и могућност вршења контроле оства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допринос развоју домаће композициј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5.допринос развоју домаће музичке продукциј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ax</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 xml:space="preserve"> 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2:00Z</dcterms:created>
  <dc:creator>Nebojša Novaković</dc:creator>
  <dc:description/>
  <cp:keywords/>
  <dc:language>en-US</dc:language>
  <cp:lastModifiedBy>Daliborka Gaćeša</cp:lastModifiedBy>
  <cp:lastPrinted>2020-02-06T09:54:00Z</cp:lastPrinted>
  <dcterms:modified xsi:type="dcterms:W3CDTF">2022-03-31T09:22:00Z</dcterms:modified>
  <cp:revision>2</cp:revision>
  <dc:subject/>
  <dc:title/>
</cp:coreProperties>
</file>